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消费者心理测评工作室教学大纲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程说明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课程名称、所属专业、课程性质、学分；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课程名称：消费者心理测评工作室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属专业：心理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性质：专业选修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分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课程简介、目标与任务、先修课与后续课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简介：消费者心理测评工作室是以消费者的心理测评、行为模式研究为主要研究对象的专业工作室，旨在通过心理测评的方式，培养学生掌握研究消费领域心理现象如消费者的信息加工模式、满意度评价、生活方式、决策方式等的心理学研究方法，并能将此应用于消费实践领域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与任务：培养学生掌握消费实践领域中消费者心理活动规律，总结消费行为规律的能力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先修课：</w:t>
      </w:r>
      <w:r>
        <w:rPr>
          <w:sz w:val="24"/>
        </w:rPr>
        <w:t>消费心理学、</w:t>
      </w:r>
      <w:r>
        <w:rPr>
          <w:rFonts w:ascii="宋体;SimSun" w:hAnsi="宋体;SimSun" w:cs="宋体;SimSun"/>
          <w:sz w:val="24"/>
        </w:rPr>
        <w:t>心理测量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续课：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教材与主要参考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：讲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参考书：中国消费者行为报告，卢泰宏  中国社会科学出版社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消费者行为学   迈克尔</w:t>
      </w:r>
      <w:r>
        <w:rPr>
          <w:rFonts w:cs="宋体;SimSun" w:ascii="宋体;SimSun" w:hAnsi="宋体;SimSun"/>
          <w:sz w:val="24"/>
        </w:rPr>
        <w:t>·R·</w:t>
      </w:r>
      <w:r>
        <w:rPr>
          <w:rFonts w:ascii="宋体;SimSun" w:hAnsi="宋体;SimSun" w:cs="宋体;SimSun"/>
          <w:sz w:val="24"/>
        </w:rPr>
        <w:t>所罗门   电子工业出版社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消费者心理学   肖涧松   高等教育出版社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测量与评估    张厚粲等    北京师范大学出版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内容与安排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 消费者心理测评综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法、案例分析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时分配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主要内容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介绍消费者心理测量与评估的主要研究领域、研究现状和几个经典研究案例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消费者心理测评方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法、讨论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时分配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主要内容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消费心理学研究的方法，包括观察法、访谈法、问卷法、心理测量法、实验法、投射法等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：专题讨论一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践教学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时分配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主要内容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</w:rPr>
        <w:t>消费者信息加工模式研究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：专题讨论二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践教学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时分配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主要内容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</w:rPr>
        <w:t>消费者生活方式研究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：专题讨论三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学方法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践教学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时分配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主要内容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消费者消费决策方式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课程考核</w:t>
      </w:r>
    </w:p>
    <w:p>
      <w:pPr>
        <w:pStyle w:val="Normal"/>
        <w:ind w:left="1" w:firstLine="240"/>
        <w:rPr>
          <w:sz w:val="24"/>
        </w:rPr>
      </w:pPr>
      <w:r>
        <w:rPr>
          <w:sz w:val="24"/>
        </w:rPr>
        <w:t>（一）基本要求及比例：要求学生能掌握消费心理学研究范式，并能应用消费心理学研究方法，正对消费者的信息加工方式、满意度、决策方式等进行研究。，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二）成绩构成与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平时成绩：</w:t>
      </w:r>
      <w:r>
        <w:rPr>
          <w:sz w:val="24"/>
        </w:rPr>
        <w:t>20%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期中考试：综述论文，要求立论鲜明、文献综述全备、论证合理，</w:t>
      </w:r>
      <w:r>
        <w:rPr>
          <w:sz w:val="24"/>
        </w:rPr>
        <w:t>30%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>期末考试：实证论文，要求理论鲜明、文献综述全面、实证研究严谨合理、结论可靠。</w:t>
      </w:r>
      <w:r>
        <w:rPr>
          <w:sz w:val="24"/>
        </w:rPr>
        <w:t>5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6120"/>
        <w:rPr>
          <w:sz w:val="24"/>
        </w:rPr>
      </w:pPr>
      <w:r>
        <w:rPr>
          <w:sz w:val="24"/>
        </w:rPr>
        <w:t>制定人：李娟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审定人：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ind w:firstLine="6120"/>
        <w:rPr/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sz w:val="24"/>
        </w:rPr>
        <w:t>2013-03-08</w:t>
      </w:r>
    </w:p>
    <w:sectPr>
      <w:footerReference w:type="default" r:id="rId2"/>
      <w:type w:val="nextPage"/>
      <w:pgSz w:w="11906" w:h="16838"/>
      <w:pgMar w:left="1800" w:right="179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41:00Z</dcterms:created>
  <dc:creator>together</dc:creator>
  <dc:description/>
  <cp:keywords/>
  <dc:language>en-US</dc:language>
  <cp:lastModifiedBy>微软用户</cp:lastModifiedBy>
  <cp:lastPrinted>2006-09-28T09:23:00Z</cp:lastPrinted>
  <dcterms:modified xsi:type="dcterms:W3CDTF">2013-03-08T00:40:00Z</dcterms:modified>
  <cp:revision>12</cp:revision>
  <dc:subject/>
  <dc:title>课程审核表</dc:title>
</cp:coreProperties>
</file>