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社会学专业素质基础工作室教学大纲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一、课程说明</w:t>
      </w:r>
    </w:p>
    <w:p>
      <w:pPr>
        <w:pStyle w:val="Normal"/>
        <w:spacing w:before="156" w:after="0"/>
        <w:rPr>
          <w:rFonts w:ascii="黑体;SimHei" w:hAnsi="黑体;SimHei" w:eastAsia="黑体;SimHei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课程名称：社会学专业素质基础工作室</w:t>
      </w:r>
    </w:p>
    <w:p>
      <w:pPr>
        <w:pStyle w:val="Normal"/>
        <w:ind w:firstLine="72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所属专业：生活科学系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性质：专业方向课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    分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课程简介、目标与任务、先修课与后续课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1"/>
        </w:rPr>
        <w:t>社会学专业素质基础工作室的宗旨是为了培养学生社会学专业素质，用社会学的视角去切入问题，用社会学的方法去理解和研究问题。通过社会学的一系列方法对对社会问题做出分析、讨论和解释，逐步提高学生研究社会问题的能力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教材与主要参考书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  材：</w:t>
      </w:r>
      <w:r>
        <w:rPr>
          <w:sz w:val="24"/>
        </w:rPr>
        <w:t>《社会学与生活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理查德</w:t>
      </w:r>
      <w:r>
        <w:rPr>
          <w:sz w:val="24"/>
        </w:rPr>
        <w:t>·</w:t>
      </w:r>
      <w:r>
        <w:rPr>
          <w:sz w:val="24"/>
        </w:rPr>
        <w:t>谢弗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世界图书出版公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1</w:t>
      </w:r>
      <w:r>
        <w:rPr>
          <w:sz w:val="24"/>
        </w:rPr>
        <w:t>年版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二、课程内容与安排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讲 社会学的视角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教学方法与学时分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多媒体课件讲授法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内容及基本要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社会学的研究视角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以社会学奠基人迪尔凯姆的《自杀论》为例讲解社会学的研究路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重点掌握】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社会学的核心假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社会学研究的路径</w:t>
      </w:r>
    </w:p>
    <w:p>
      <w:pPr>
        <w:pStyle w:val="Normal"/>
        <w:ind w:left="1560" w:hanging="1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难    点】：社会学的核心假设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二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社会学的主要理论观点研究方法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教学方法与学时分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多媒体课件讲授法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内容及基本要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社会学的三个理论体系：功能论、冲突论和互动论。两大方法体系：定量研究和定性研究。掌握具体的研究方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讲 社会问题讨论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教学方法与学时分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多媒体课件讲授法  案例讨论法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内容及基本要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学生分组自选感兴趣的社会问题，首先自己设计文案，在课堂上展示，叙述自己观点，然后进行师生互动，对问题进行讨论、分析，按照社会学的研究方法进行研究，得出一定的结论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 xml:space="preserve">第四讲  </w:t>
      </w:r>
      <w:r>
        <w:rPr>
          <w:b/>
          <w:sz w:val="24"/>
        </w:rPr>
        <w:t>社会问题讨论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教学方法与学时分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多媒体课件讲授法  案例讨论法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内容及基本要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学生分组自选感兴趣的社会问题，首先自己设计文案，在课堂上展示，叙述自己观点，然后进行师生互动，对问题进行讨论、分析，按照社会学的研究方法进行研究，得出一定的结论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第五讲  社会问题讨论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教学方法与学时分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多媒体课件讲授法  课堂讨论法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内容及基本要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学生分组自选感兴趣的社会问题，首先自己设计文案，在课堂上展示，叙述自己观点，然后进行师生互动，对问题进行讨论、分析，按照社会学的研究方法进行研究，得出一定的结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第六讲 社会问题讨论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教学方法与学时分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多媒体课件讲授法  课堂讨论法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内容及基本要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学生分组自选感兴趣的社会问题，首先自己设计文案，在课堂上展示，叙述自己观点，然后进行师生互动，对问题进行讨论、分析，按照社会学的研究方法进行研究，得出一定的结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三、课程考核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rFonts w:ascii="宋体;SimSun" w:hAnsi="宋体;SimSun"/>
          <w:sz w:val="24"/>
        </w:rPr>
        <w:t>.</w:t>
      </w:r>
      <w:r>
        <w:rPr>
          <w:sz w:val="24"/>
        </w:rPr>
        <w:t>平时成绩：形式（考勤）占总成绩的</w:t>
      </w:r>
      <w:r>
        <w:rPr>
          <w:sz w:val="24"/>
        </w:rPr>
        <w:t>30%</w:t>
      </w:r>
      <w:r>
        <w:rPr>
          <w:sz w:val="24"/>
        </w:rPr>
        <w:t>；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2.</w:t>
      </w:r>
      <w:r>
        <w:rPr>
          <w:sz w:val="24"/>
        </w:rPr>
        <w:t>期末考试：课程设计占总成绩</w:t>
      </w:r>
      <w:r>
        <w:rPr>
          <w:sz w:val="24"/>
        </w:rPr>
        <w:t>70</w:t>
      </w:r>
      <w:r>
        <w:rPr>
          <w:sz w:val="24"/>
        </w:rPr>
        <w:t>％，要求课程设计内容符合社会学的研究视角、社会学研究方法等工作室的既定要求，内容充实，问题切入准确，论述得当，结论能够自圆其说，富有新意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ind w:right="480" w:firstLine="6120"/>
        <w:rPr>
          <w:sz w:val="24"/>
        </w:rPr>
      </w:pPr>
      <w:r>
        <w:rPr>
          <w:sz w:val="24"/>
        </w:rPr>
        <w:t>制定人：尹中琪</w:t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审定人：</w:t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批准人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02:00:00Z</dcterms:created>
  <dc:creator>Lenovo User</dc:creator>
  <dc:description/>
  <dc:language>en-US</dc:language>
  <cp:lastModifiedBy>sdkj</cp:lastModifiedBy>
  <dcterms:modified xsi:type="dcterms:W3CDTF">2013-03-08T09:05:00Z</dcterms:modified>
  <cp:revision>51</cp:revision>
  <dc:subject/>
  <dc:title/>
</cp:coreProperties>
</file>